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right="249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0" w:leader="none"/>
              </w:tabs>
              <w:snapToGrid w:val="false"/>
              <w:ind w:right="249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0" w:leader="none"/>
              </w:tabs>
              <w:ind w:right="249" w:hanging="0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0" w:leader="none"/>
              </w:tabs>
              <w:ind w:right="249"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0" w:leader="none"/>
              </w:tabs>
              <w:ind w:right="249"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терроризма, экстремизма, межнациональных, межэтнических конфликтов укрепление межнационального и межконфессионального согласия, обеспечение социальной и культурной адаптации мигрантов, на территории Кромского района Орловской области»</w:t>
            </w:r>
          </w:p>
        </w:tc>
      </w:tr>
    </w:tbl>
    <w:p>
      <w:pPr>
        <w:pStyle w:val="Normal"/>
        <w:shd w:fill="FFFFFF" w:val="clear"/>
        <w:spacing w:lineRule="exact" w:line="346"/>
        <w:jc w:val="center"/>
        <w:rPr>
          <w:rFonts w:ascii="Times New Roman" w:hAnsi="Times New Roman" w:cs="Times New Roman"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  <w:t>Перечень программных мероприятий</w:t>
      </w:r>
    </w:p>
    <w:p>
      <w:pPr>
        <w:pStyle w:val="Normal"/>
        <w:shd w:fill="FFFFFF" w:val="clear"/>
        <w:spacing w:lineRule="exact" w:line="346"/>
        <w:rPr>
          <w:rFonts w:ascii="Times New Roman" w:hAnsi="Times New Roman" w:cs="Times New Roman"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3752"/>
        <w:gridCol w:w="3056"/>
        <w:gridCol w:w="1056"/>
        <w:gridCol w:w="6"/>
        <w:gridCol w:w="48"/>
        <w:gridCol w:w="795"/>
        <w:gridCol w:w="12"/>
        <w:gridCol w:w="28"/>
        <w:gridCol w:w="104"/>
        <w:gridCol w:w="37"/>
        <w:gridCol w:w="669"/>
        <w:gridCol w:w="24"/>
        <w:gridCol w:w="68"/>
        <w:gridCol w:w="117"/>
        <w:gridCol w:w="537"/>
        <w:gridCol w:w="102"/>
        <w:gridCol w:w="9"/>
        <w:gridCol w:w="33"/>
        <w:gridCol w:w="60"/>
        <w:gridCol w:w="747"/>
        <w:gridCol w:w="1252"/>
        <w:gridCol w:w="1660"/>
      </w:tblGrid>
      <w:tr>
        <w:trPr>
          <w:trHeight w:val="776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firstLine="18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Задача на решение которой направлено мероприятие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(тыс. руб.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Сроки исполнен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Исполнители</w:t>
            </w:r>
          </w:p>
        </w:tc>
      </w:tr>
      <w:tr>
        <w:trPr>
          <w:trHeight w:val="679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ind w:left="16" w:right="93" w:firstLine="18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Всего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-112" w:right="-109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2026</w:t>
            </w:r>
          </w:p>
          <w:p>
            <w:pPr>
              <w:pStyle w:val="Normal"/>
              <w:spacing w:lineRule="exact" w:line="313"/>
              <w:ind w:left="-112" w:right="-109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год</w:t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-112" w:right="-109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2027</w:t>
            </w:r>
          </w:p>
          <w:p>
            <w:pPr>
              <w:pStyle w:val="Normal"/>
              <w:spacing w:lineRule="exact" w:line="313"/>
              <w:ind w:left="-112" w:right="-109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-112" w:right="-109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2028</w:t>
            </w:r>
          </w:p>
          <w:p>
            <w:pPr>
              <w:pStyle w:val="Normal"/>
              <w:spacing w:lineRule="exact" w:line="313"/>
              <w:ind w:left="-112" w:right="-109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год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ind w:right="93" w:hanging="0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5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1.Мероприятия 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частию в профилактике терроризма и экстремизма, а также  минимизации и (или) ликвидации последствий проявлений терроризма и экстремизма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.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Подготовка и распространение в средствах массовой информации и социальных сетях материалов, предусматривающих ответственность за совершение правонарушений по мотивам расовой, национальной, религиозной ненависти или вражд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крепление межнационального согласия, обеспечение социальной и культурной адаптации мигран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0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В преддверии государственных праздни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информационных технологий администрации Кромского района,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МВД Кромского района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.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Размещение в информационном пространстве материалов об исторических примерах дружбы и сотрудничества народов, вкладе выдающихся деятелей разных национальностей в развитие Российского государств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крепление и культивирование в молодежной среде атмосферы межэтнического согласия и толерантности ,препятствование созданию и деятельности националистических экстремистских молодежных группировок, противодействие проникновению в общественное сознание идей религиозного фундаментализма, экстремизма.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 преддверии государственных праздников (День Победы, День России, День народного единства и т. д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культуры и архивного дела, отдел информацион ных технологий администрации Кромского района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Участие в проведении информационной компании по профилактике экстремизма, противодействию распространению украинскими радикальными структурами идеологии терроризма и неонацизма, в том числе, размещение в печатных и электронных СМИ, в социальных сетях и общественных местах информационных материалов по профилактике экстремизма терроризма, неонацизма, проведение разъяснительной работы в молодежной среде и среди граждан пребывающих с территорий Донецкой, Луганской народных республик, Запорожской и Херсонской областей, находящихся в пунктах временного размещения и оставшихся на постоянное проживание в Кромском районе Орловской области».</w:t>
            </w:r>
          </w:p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eastAsia="Calibri" w:cs="Times New Roman"/>
                <w:bCs/>
                <w:spacing w:val="-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pacing w:val="-11"/>
                <w:sz w:val="24"/>
                <w:szCs w:val="24"/>
                <w:lang w:eastAsia="en-US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крепление и культивирование в молодежной среде атмосферы межэтнического согласия и толерантности ,препятствование созданию и деятельности националистических экстремистских молодежных группировок, противодействие проникновению в общественное сознание идей религиозного фундаментализма, экстремизма.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 период проведения компа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информацион ных технологий совместно с отделами администрации, антитеррористической комиссией , ОМВД Кромского района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Участие в мероприятиях по подготовке и распространению антитеррористического контента, в том числе разъясняющего формы и методы деятельности украинских спецслужб по вовлечению граждан Российской Федерации в диверсионно-террористическую деятельность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отиводействие вовлечения обучающихся в деструктивные молодежные течения, в том числе организованные украинскими спецслужбами».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уплении информационных материалов от Департамента информационно-аналитической работы Орлов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 обла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образования администрации Кромского района,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информационных технологий администрации Кромского района, совместно с АТК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1.6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Проведение мероприятий по недопущению вовлечения молодежи в экстремистскую деятельность путем воспитания гражданственности, патриотизма и нравственности, приобщению к занятиям творчеством, спортом и повышению роли семьи в предупреждении радикализации молодого покол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Укрепление и культивирование в молодежной среде атмосферы межэтнического согласия и толерантности</w:t>
            </w:r>
            <w:r>
              <w:rPr>
                <w:rFonts w:cs="Times New Roman" w:ascii="Times New Roman" w:hAnsi="Times New Roman"/>
              </w:rPr>
              <w:t xml:space="preserve"> ,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препятствование созданию и деятельности националистических экстремистских молодежных группировок, противодействие проникновению в общественное сознание идей религиозного фундаментализма, экстремизма.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Постоян н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Отдел образования, 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по работе с молодежью физической культуре и спорту администрации Кромского района, 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е учреждения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Осуществление мер первичной профилактики экстремизма в молодежной среде, вовлечение молодежи в социально позитивную активность посредством участия в программных молодежных мероприятиях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крепление и культивирование в молодежной среде атмосферы межэтнического согласия и толерантности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репятствование созданию и деятельности националистических экстремистских молодежных группировок, противодействие проникновению в общественное сознание идей религиозного фундаментализма, экстремизм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стоян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дел по работе с молодежью физической культуре и спорту, 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е учреждения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Организация и проведение мероприятий по формированию у подрастающего поколения уважительного отношения ко всем национальностям, этносам и религиям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крепление межнационального согласия, обеспечение социальной и культурной адаптации мигранто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стоян н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образо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е учреждения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Организация мероприятий по повышению вовлеченности классных руководителей в оценку динамики поведения детей, развитие взаимоотношений внутри класса, купирование конфликтных ситуаций</w:t>
            </w:r>
          </w:p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стоян н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образования, руководители 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х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чреждений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10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Участие в физкультурных мероприятиях проводимых с молодежью в соответствии с региональным календарным планом официальных физкультурных и спортивных мероприятий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крепление и культивирование в молодежной среде атмосферы межэтнического согласия и толерантности, препятствова ние созданию и деятельности националистических экстремистских молодежных группировок, противодействие проникновению в общественное сознание идей религиозного фундаментализма, экстремизм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 соответст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ии с региональным план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по работе с молодежью физической культуре и спорту, 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е учреждения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1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Организация и проведение широкомасштабной работы с родителями (законными представителями с целью разъяснения им методов обеспечения защиты детей в информационно-телекоммуникационных сетях, включая сеть «Интернет», а также по вопросам профилактики ксенофобии, противодействия дискриминации и экстремизму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 раза в год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о 30 сентябр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образова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 информационных технологий администра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и Кромского района, руководители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х учреждений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1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Проведение в образовательных организациях мероприятий по воспитанию гражданственности и патриотизма, навыка бесконфликтного общения и примирения, межнационального и межрелигиозного согласия, а также умению отстаивать собственное мнение, противодействовать социальному, опасному поведению ( в том числе вовлечению в экстремистскую деятельность) всеми законными способам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крепление и культивирование в молодежной среде атмосферы межэтнического согласия и толерантности, препятствова ние созданию и деятельности националистических экстремистских молодежных группировок, противодействие проникновению в общественное сознание идей религиозного фундаментализма, экстремизм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 пл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оспитательной работы учреждения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образования, руководители 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х учреждений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1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Осуществление в образовательных организациях  профилактической работы направленной на недопущение вовлечения детей и подростков в противоправную деятельность религиозных объединений и экстремистских организаций, а также распространение идей межнациональной и межрелигиозной терпимости, дружбы, добрососедства, взаимного уваж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 плану воспитательной работы учрежд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образования,руководители 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х учреждений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1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Организация и проведение анонимного анкетирования в образовательных учреждениях по вопросам отношения учащихся к лицам других национальностей и причинах такого отношения с целью выработки мер по профилактики и пресечения экстремистских проявлений в молодежной среде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 соответствии с планом работ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образования, руководители 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х учреждений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1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Проведение в образовательных организациях воспитательных бесед, конференций. встреч, направленных на развитие у детей и молодежи активной гражданской позиции и неприятия идеологии экстремизм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в соответствии с планами мероприят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образования, отдел по делам молодежи, физической культуре и спорту,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уководители 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х учреждений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1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Организация проведения обучающих мероприятий по программам профилактики экстремизма, укрепления общероссийской гражданской идентичности административно-управленческого и педагогического персонала образовательных организаций с участием представителей  территориальных подразделений системы МВД России по противодействию экстремизму и по делам несовершеннолетних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 раз в год,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о 1 декабр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образования администрации Кромского района, ОМВД Кромского района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1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Размещение в образовательных организациях информационных стендов о действующем законодательстве Российской Федерации в сфере противодействия экстремистской деятельности, уголовной и административной ответственности, за экстремистские правонаруш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стоянн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уководители 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х учреждений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1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Размещение на интернет-сайтах образовательных организаций материалов по толерантному воспитанию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крепление и культивирование в молодежной среде атмосферы межэтнического согласия и толерантности, препятствова ние созданию и деятельности националистических экстремистских молодежных группировок, противодействие проникновению в общественное сознание идей религиозного фундаментализма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стоянн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уководители 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х учреждений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1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Проведение культурно-просветительских мероприятий, направленных на профилактику экстремизма (информационный час, лекция, этноквест, цикл встреч и другие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 плану мероприя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культуры совместно с образовательными учреждениями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1.2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E74B5"/>
                <w:spacing w:val="-11"/>
                <w:sz w:val="24"/>
                <w:szCs w:val="24"/>
              </w:rPr>
              <w:t>Провести конкурс рисунков среди старшеклассников на темы: «Терроризму - нет!», «Внимание–экстремизм!», и др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Район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ный бюджет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21,0</w:t>
            </w:r>
          </w:p>
        </w:tc>
        <w:tc>
          <w:tcPr>
            <w:tcW w:w="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7,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7,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ежегодно до 4 ноябр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по работе с молодежью, физической культуре и спорту.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образования.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е учреждения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1.2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E74B5"/>
                <w:spacing w:val="-11"/>
                <w:sz w:val="24"/>
                <w:szCs w:val="24"/>
              </w:rPr>
              <w:t>Провести конкурс творческих работ среди учащихся школ района на тему «Мы за дружбу народов и конфессий»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Укрепление межнационального согласия, обеспечение социальной и культурной адаптации мигрант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Район ный бюджет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21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7,0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7,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о 9 м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образования администра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ции района.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е учреждения.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2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/>
            </w:pPr>
            <w:r>
              <w:rPr>
                <w:rFonts w:cs="Times New Roman" w:ascii="Times New Roman" w:hAnsi="Times New Roman"/>
                <w:color w:val="2E74B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E74B5"/>
                <w:spacing w:val="-11"/>
                <w:sz w:val="24"/>
                <w:szCs w:val="24"/>
              </w:rPr>
              <w:t>Обеспечение передачи тревожных сообщений в подразделения войск национальной гвардии Российской Федерации или в систему обеспечения вызова экстренных оперативных служб по единому номеру "112". (Тревожная кнопка), техническое обслуживание данной системы.</w:t>
            </w:r>
          </w:p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E74B5"/>
                <w:spacing w:val="-11"/>
                <w:sz w:val="24"/>
                <w:szCs w:val="24"/>
              </w:rPr>
              <w:t>Обеспечение охраны образовательных учреждений посредством постановки на пульт централизованного наблюдения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Район ный бюджет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2061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687,0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687,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68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уководители образовательных учреждений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1.2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rPr>
                <w:rFonts w:ascii="Times New Roman" w:hAnsi="Times New Roman" w:cs="Times New Roman"/>
                <w:bCs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E74B5"/>
                <w:spacing w:val="-11"/>
                <w:sz w:val="24"/>
                <w:szCs w:val="24"/>
              </w:rPr>
              <w:t>Оборудование учреждений культуры автономными системами (средствами) экстренного оповещения работников, и иных лиц, находящихся на объекте (территории), о потенциальной угрозе возникновения или о возникновении чрезвычайной ситуации.(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E74B5"/>
                <w:spacing w:val="-11"/>
                <w:sz w:val="24"/>
                <w:szCs w:val="24"/>
              </w:rPr>
              <w:t>(Черкасский СДК, Макеевский СДК, Рассыльский клуб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Район ный бюджет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17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140,0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30,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2"/>
                <w:szCs w:val="22"/>
              </w:rPr>
              <w:t>До 01.12.2027г.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Отдел культуры и архивного дела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1.2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rPr>
                <w:rFonts w:ascii="Times New Roman" w:hAnsi="Times New Roman" w:cs="Times New Roman"/>
                <w:bCs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E74B5"/>
                <w:spacing w:val="-11"/>
                <w:sz w:val="24"/>
                <w:szCs w:val="24"/>
              </w:rPr>
              <w:t>Оборудование образовательных объектов камерами видеонаблюдения и видеорегистраторами</w:t>
            </w:r>
          </w:p>
          <w:p>
            <w:pPr>
              <w:pStyle w:val="Normal"/>
              <w:spacing w:lineRule="exact" w:line="313"/>
              <w:ind w:right="93" w:hanging="0"/>
              <w:rPr>
                <w:rFonts w:ascii="Times New Roman" w:hAnsi="Times New Roman" w:cs="Times New Roman"/>
                <w:bCs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E74B5"/>
                <w:spacing w:val="-11"/>
                <w:sz w:val="24"/>
                <w:szCs w:val="24"/>
              </w:rPr>
              <w:t>(Кромская НОШ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Район ный бюджет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22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220,0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2"/>
                <w:szCs w:val="22"/>
              </w:rPr>
              <w:t>До 31.12.2026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Отдел образования, руководитель МБОУ Кромской НОШ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1.2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E74B5"/>
                <w:spacing w:val="-11"/>
                <w:sz w:val="24"/>
                <w:szCs w:val="24"/>
              </w:rPr>
              <w:t>Приобретение снаряжений образовательными учреждениями для аварийного спуска из окна в случае чрезвычайной ситуации (лестница веревочная спасательная, канатно-спусковое устройство, эвакуационный рукав и т.п.) для каждого класса, начиная со второго этажа и выше.</w:t>
            </w:r>
          </w:p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E74B5"/>
                <w:spacing w:val="-11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Район ный бюджет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15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50,0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50,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5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2"/>
                <w:szCs w:val="22"/>
              </w:rPr>
              <w:t>До 01.09.2026г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2"/>
                <w:szCs w:val="22"/>
              </w:rPr>
              <w:t>До 01.09.2027г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2"/>
                <w:szCs w:val="22"/>
              </w:rPr>
              <w:t>До 01.09.2028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Отдел образования, руководители 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ных учреждений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1.2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rPr>
                <w:rFonts w:ascii="Times New Roman" w:hAnsi="Times New Roman" w:cs="Times New Roman"/>
                <w:bCs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E74B5"/>
                <w:spacing w:val="-11"/>
                <w:sz w:val="24"/>
                <w:szCs w:val="24"/>
              </w:rPr>
              <w:t>Обеспечение целостности периметральных ограждений образовательных учреждений</w:t>
            </w:r>
          </w:p>
          <w:p>
            <w:pPr>
              <w:pStyle w:val="Normal"/>
              <w:spacing w:lineRule="exact" w:line="313"/>
              <w:ind w:right="93" w:hanging="0"/>
              <w:rPr>
                <w:rFonts w:ascii="Times New Roman" w:hAnsi="Times New Roman" w:cs="Times New Roman"/>
                <w:bCs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E74B5"/>
                <w:spacing w:val="-11"/>
                <w:sz w:val="24"/>
                <w:szCs w:val="24"/>
              </w:rPr>
              <w:t>(Д. сад №2,Д.сад №3, Кромская СОШ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Район ный бюджет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2280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280,0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1000,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1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2"/>
                <w:szCs w:val="22"/>
              </w:rPr>
              <w:t>До 31.12.2026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2"/>
                <w:szCs w:val="22"/>
              </w:rPr>
              <w:t>До 31.12.2027до 31.12.20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Отдел образования, руководители 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ных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1.2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Проведение  в образовательных организациях тренировок, занятий и инструктажей по отработке алгоритмов действий персонала образовательной организации и обучающихся при совершении (угрозе совершения) преступления в формах вооруженного нападения, размещения взрывного устройства, захвата заложников, а также информационного взаимодействия образовательных организаций с территориальными органами УМВД и УФСБ Орловской области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 раз в кварта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образования, руководители 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х учреждений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1.2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Проведение учений, тренировок по безопасной и своевременной эвакуации работников, обучающихся и иных лиц, находящихся на объекте (территории), при получении информации об угрозе совершения террористического акта либо о его совершении;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2 раза в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уководители образователь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ых учреждений во взаимодействии с ОМВД района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1.2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Организация и проведение ежедневного осмотра помещений, обход уличной территории с целью обнаружения подозрительных предметов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Ежеднев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о утром и  в конце занят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уководители образовательных учреждений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1.3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Проведение досмотров автобусов, задействованных в процессе перевозки детей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еред выездом и по возвращен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уководители образовательных учреждений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2E74B5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E74B5"/>
                <w:spacing w:val="-11"/>
                <w:sz w:val="24"/>
                <w:szCs w:val="24"/>
              </w:rPr>
              <w:t>1.3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Обследование состояния антитеррористической защищенности  муниципальных объектов  террористических посягательств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допущение на территории района межнациональных (межэтнических) конфликтов, террористических угроз, экстремистских проявлений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 соответст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вии с постанов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лениями Правительства  РФ (по установлению требований к безопасности и АТЗ в соответствующей сфере деятель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Руководите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ли учреждений  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50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2. Мероприятия направленные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2.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Проведение мероприятий направленных на выявление и пресечение нарушений миграционного законодательства, в том числе нарушения правил привлечения и использования иностранной рабочей сил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крепление межнационального согласия, обеспечение социальной и культурной адаптации мигранто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постоянн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МВД Кромского района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2.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Проведение мероприятияй, направленных на социальную и культурную адаптацию иностранных граждан, направленных в том числе, на оказание содействия им в изучении основ законодательства Российской Федерации, усвоении принятых в российском обществе правил и норм поведения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Укрепление межнационального согласия, обеспечение социальной и культурной адаптации мигранто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культуры и архивного дела, отдел образования, ОМВД Кромского района</w:t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2.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Приобщение мигрантов, решивших остаться на постоянное местожительства в Кромском районе, к мероприятиям по изучению истории и культуры России , Орловской области и Кромского района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Укрепление межнационального согласия, обеспечение социальной и культурной адаптации мигрантов 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не требуется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о планам мероприятий отдел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по работе с молодежью, физической культуре и спорту,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отдел культуры и архивного дела.</w:t>
            </w:r>
          </w:p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color w:val="FF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1"/>
                <w:sz w:val="24"/>
                <w:szCs w:val="24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16" w:right="93" w:hanging="0"/>
              <w:rPr>
                <w:rFonts w:ascii="Times New Roman" w:hAnsi="Times New Roman" w:cs="Times New Roman"/>
                <w:b/>
                <w:b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  <w:sz w:val="24"/>
                <w:szCs w:val="24"/>
              </w:rPr>
              <w:t>Итого объем финансирования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х</w:t>
            </w:r>
          </w:p>
        </w:tc>
        <w:tc>
          <w:tcPr>
            <w:tcW w:w="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2"/>
                <w:szCs w:val="22"/>
              </w:rPr>
              <w:t>4923,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-48" w:right="-54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2"/>
                <w:szCs w:val="22"/>
              </w:rPr>
              <w:t>1391,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-48" w:right="-54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2"/>
                <w:szCs w:val="22"/>
              </w:rPr>
              <w:t>1781,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left="-48" w:right="-54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2"/>
                <w:szCs w:val="22"/>
              </w:rPr>
              <w:t>175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b/>
                <w:b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4"/>
                <w:szCs w:val="24"/>
              </w:rPr>
              <w:t>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3"/>
              <w:ind w:right="93" w:hanging="0"/>
              <w:jc w:val="center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rFonts w:ascii="Sylfaen" w:hAnsi="Sylfaen" w:cs="Sylfaen"/>
    </w:rPr>
  </w:style>
  <w:style w:type="character" w:styleId="Style16">
    <w:name w:val="Нижний колонтитул Знак"/>
    <w:qFormat/>
    <w:rPr>
      <w:rFonts w:ascii="Sylfaen" w:hAnsi="Sylfaen" w:cs="Sylfae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widowControl/>
      <w:shd w:fill="FFFFFF" w:val="clear"/>
      <w:autoSpaceDE w:val="true"/>
    </w:pPr>
    <w:rPr>
      <w:rFonts w:ascii="Times New Roman" w:hAnsi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15:00Z</dcterms:created>
  <dc:creator>Андрей</dc:creator>
  <dc:description/>
  <cp:keywords/>
  <dc:language>en-US</dc:language>
  <cp:lastModifiedBy>Иванов Иван</cp:lastModifiedBy>
  <cp:lastPrinted>2022-11-08T08:53:00Z</cp:lastPrinted>
  <dcterms:modified xsi:type="dcterms:W3CDTF">2025-10-14T08:27:00Z</dcterms:modified>
  <cp:revision>24</cp:revision>
  <dc:subject/>
  <dc:title/>
</cp:coreProperties>
</file>